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07955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3 (додає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2 розділу «Перелік заходів, обсяги і джерела фінансування Програми» цифру «200,0» замінити на цифру «24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пункті 6 розділу «Перелік заходів, обсяги і джерела фінансування Програми» цифру «850,0» замінити на цифру «101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 тексту Програми цифру «3119,5» замінити на «3379,5» та цифру «3029,5» замінити на «3289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189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міни до міської 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мін вико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" w:hanging="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сприятливих умов для проживання, покращення якості житт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10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7-21T09:35:00Z</cp:lastPrinted>
  <dcterms:modified xsi:type="dcterms:W3CDTF">2015-07-21T06:36:00Z</dcterms:modified>
  <cp:revision>6</cp:revision>
  <dc:subject/>
  <dc:title>УКРАЇНА</dc:title>
</cp:coreProperties>
</file>